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jc w:val="right"/>
        <w:rPr/>
      </w:pPr>
      <w:r>
        <w:rPr/>
        <w:t>Date: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perimental Design Practice 2011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opic</w:t>
      </w:r>
      <w:r>
        <w:rPr/>
        <w:t>: A parachute company wants to design a new parachute that will stay in the air for a longer period of time, therefore slowing the speed of the person as they fall. Design and conduct an experiment that will help to answer this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ing mate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c bags</w:t>
        <w:tab/>
        <w:tab/>
        <w:tab/>
        <w:tab/>
        <w:t>Tape</w:t>
        <w:tab/>
        <w:tab/>
        <w:tab/>
        <w:t>Meter Stick</w:t>
        <w:tab/>
      </w:r>
    </w:p>
    <w:p>
      <w:pPr>
        <w:pStyle w:val="Normal"/>
        <w:rPr/>
      </w:pPr>
      <w:r>
        <w:rPr/>
        <w:t>Construction Paper</w:t>
        <w:tab/>
        <w:tab/>
        <w:tab/>
        <w:t>Paper clips</w:t>
        <w:tab/>
        <w:tab/>
        <w:t>Triple-beam Balance</w:t>
      </w:r>
    </w:p>
    <w:p>
      <w:pPr>
        <w:pStyle w:val="Normal"/>
        <w:rPr/>
      </w:pPr>
      <w:r>
        <w:rPr/>
        <w:t>White copy paper</w:t>
        <w:tab/>
        <w:tab/>
        <w:tab/>
        <w:t>String</w:t>
        <w:tab/>
        <w:tab/>
        <w:tab/>
        <w:t>Tim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tatement of Problem</w:t>
      </w:r>
      <w:r>
        <w:rPr/>
        <w:t>: (2 points)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Hypothesis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Variable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Independent Variable: (1 point) ______________________________________________</w:t>
      </w:r>
    </w:p>
    <w:p>
      <w:pPr>
        <w:pStyle w:val="Normal"/>
        <w:spacing w:lineRule="auto" w:line="360"/>
        <w:rPr/>
      </w:pPr>
      <w:r>
        <w:rPr/>
        <w:t>Dependent Variable: (1 point) _______________________________________________</w:t>
      </w:r>
    </w:p>
    <w:p>
      <w:pPr>
        <w:pStyle w:val="Normal"/>
        <w:spacing w:lineRule="auto" w:line="360"/>
        <w:rPr/>
      </w:pPr>
      <w:r>
        <w:rPr/>
        <w:t>Controlled Variables: (4 points) 1. 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2. 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3. 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4.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Materials</w:t>
      </w:r>
      <w:r>
        <w:rPr/>
        <w:t>: (3 points) Only use the space need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</w:t>
        <w:tab/>
        <w:tab/>
        <w:t>6. 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</w:t>
        <w:tab/>
        <w:tab/>
        <w:t>7. 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</w:t>
        <w:tab/>
        <w:tab/>
        <w:t>8. 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</w:t>
        <w:tab/>
        <w:tab/>
        <w:t>9. 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</w:t>
        <w:tab/>
        <w:tab/>
        <w:t>10. ___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ocedures</w:t>
      </w:r>
      <w:r>
        <w:rPr/>
        <w:t>: (6 points) Only use the space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antitative D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 Table</w:t>
      </w:r>
      <w:r>
        <w:rPr/>
        <w:t>: (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</w:t>
      </w:r>
      <w:r>
        <w:rPr/>
        <w:t>: (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Analysis &amp; Interpretation of data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Possible Experimental Errors</w:t>
      </w:r>
      <w:r>
        <w:rPr/>
        <w:t>: (3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Conclusion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Recommendations for further experimentation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05:00Z</dcterms:created>
  <dc:creator>Tammy Brown</dc:creator>
  <dc:description/>
  <cp:keywords/>
  <dc:language>en-US</dc:language>
  <cp:lastModifiedBy>Tammy Brown</cp:lastModifiedBy>
  <cp:lastPrinted>2011-09-12T21:04:00Z</cp:lastPrinted>
  <dcterms:modified xsi:type="dcterms:W3CDTF">2011-09-13T01:08:00Z</dcterms:modified>
  <cp:revision>3</cp:revision>
  <dc:subject/>
  <dc:title>Name: ____________________________</dc:title>
</cp:coreProperties>
</file>